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haben die Kinder heute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das Gedicht, meine Klasse arbeitet fleissi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: poslech: das Gedicht, text- meine Klasse arbeitet fleissi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textu: meine Klasse arbeitet fleissi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lekce: Was sagt Dana? – překlad, Was haben wir in der Schule? – rozvrh hod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haben die Kinder heute? – rozvrh hodin, předmě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lenu, slovní zásoba, časování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lekce- výslovnost nových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es richtig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pezlova</dc:creator>
  <dc:description/>
  <dc:language>en-US</dc:language>
  <cp:lastModifiedBy>horholová</cp:lastModifiedBy>
  <dcterms:modified xsi:type="dcterms:W3CDTF">2011-01-17T13:21:00Z</dcterms:modified>
  <cp:revision>2</cp:revision>
  <dc:subject/>
  <dc:title/>
</cp:coreProperties>
</file>